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10"/>
          <w:tab w:val="left" w:pos="7230" w:leader="none"/>
        </w:tabs>
        <w:jc w:val="center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510"/>
          <w:tab w:val="left" w:pos="5529" w:leader="none"/>
        </w:tabs>
        <w:spacing w:lineRule="auto" w:line="228"/>
        <w:rPr/>
      </w:pPr>
      <w:r>
        <w:rPr>
          <w:spacing w:val="-4"/>
        </w:rPr>
        <w:tab/>
      </w:r>
      <w:r>
        <w:rPr>
          <w:color w:val="000000"/>
          <w:sz w:val="26"/>
          <w:szCs w:val="26"/>
        </w:rPr>
        <w:t xml:space="preserve">АДМИНИСТРАЦИЯ ГОРОДА НОРИЛЬСКА 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3969" w:leader="none"/>
          <w:tab w:val="left" w:pos="7797" w:leader="none"/>
        </w:tabs>
        <w:spacing w:lineRule="auto" w:line="240" w:before="0" w:after="0"/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.06.2018</w:t>
        <w:tab/>
        <w:t xml:space="preserve">    г.Норильск</w:t>
        <w:tab/>
        <w:t xml:space="preserve">  № 3309</w:t>
      </w:r>
    </w:p>
    <w:p>
      <w:pPr>
        <w:pStyle w:val="Normal"/>
        <w:tabs>
          <w:tab w:val="clear" w:pos="510"/>
          <w:tab w:val="left" w:pos="3969" w:leader="none"/>
          <w:tab w:val="left" w:pos="7797" w:leader="none"/>
        </w:tabs>
        <w:spacing w:lineRule="auto" w:line="240" w:before="0" w:after="0"/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510"/>
          <w:tab w:val="left" w:pos="3969" w:leader="none"/>
          <w:tab w:val="left" w:pos="7797" w:leader="none"/>
        </w:tabs>
        <w:spacing w:lineRule="auto" w:line="240" w:before="0" w:after="0"/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отдельные нормативные правовые акты Администрации города Норильск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регулирования отдельных вопросов, возникающих в ходе реализации Федерального закона от 27.07.2010 № 210-ФЗ «Об организации предоставления государственных и муниципальных услуг» и в связи с кадровыми изменениями в Администрации города Норильск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распоряжение Администрации города Норильска от 22.11.2017 № 6913 «Об утверждении нового состава рабочей группы по реализации Федеральных законов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27.07.2010 № 210-ФЗ «Об организации предоставления государственных и муниципальных услуг»» (далее – Распоряжение № 6913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именование Распоряжения № 691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состава рабочей группы по реализации Федерального закона от 27.07.2010 № 210-ФЗ «Об организации предоставления государственных и муниципальных услуг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ункт 1 Распоряжения № 691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Утвердить состав рабочей группы по реализации Федерального закона от 27.07.2010 № 210-ФЗ «Об организации предоставления государственных и муниципальных услуг» (прилагается)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состав рабочей группы по реализации Федеральных законов от 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27.07.2010 № 210-ФЗ «Об организации предоставления государственных и муниципальных услуг», утвержденный Распоряжением № 6913 (далее – Рабочая группа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Рабочей группы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став рабочей группы по реализации Федерального закона от 27.07.2010 № 210-ФЗ «Об организации предоставления государственных и муниципальных услуг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ывести из состава Рабочей группы Малкова Андрея Владимирович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вести в состав Рабочей группы Жигулина Николая Александровича - заместителя Главы города Норильска по городскому хозяйству, в качестве члена Рабочей групп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Наименование должности секретаря Рабочей группы Царевой Елены Константиновны изложить в следующей редакции: «главный специалист отдела муниципальных услуг и программ социальной инфраструктуры Управления экономики Администрации города Норильск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Наименование должности члена Рабочей группы Попсуевич Ольги Николаевны изложить в следующей редакции: «начальник Управления экономики Администрации города Норильск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нести в распоряжение Администрации города Норильска от 12.02.2014 №653 «Об утверждении Положения и Состава рабочей группы по реализации Федеральных законов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27.07.2010 № 210-ФЗ «Об организации предоставления государственных и муниципальных услуг»» (далее – Распоряжение № 653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Наименование Распоряжения № 65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ложения о рабочей группе по реализации Федерального закона от 27.07.2010 № 210-ФЗ «Об организации предоставления государственных и муниципальных услуг»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преамбуле и пункте 1 Распоряжения № 653 слова «Федеральных законов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«Федерального зак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ложение о рабочей группе по реализации Федеральных законов от 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27.07.2010 № 210-ФЗ «Об организации предоставления государственных и муниципальных услуг», утвержденное Распоряжением № 653, изложить в редакции согласно приложению к настоящему распоряжению.</w:t>
      </w:r>
    </w:p>
    <w:p>
      <w:pPr>
        <w:pStyle w:val="ConsPlusNormal"/>
        <w:tabs>
          <w:tab w:val="clear" w:pos="51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стить настоящее распоряжение на официальном сайте муниципального образования город Норильск.</w:t>
      </w:r>
    </w:p>
    <w:p>
      <w:pPr>
        <w:pStyle w:val="Normal"/>
        <w:shd w:fill="FFFFFF" w:val="clear"/>
        <w:tabs>
          <w:tab w:val="clear" w:pos="510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.о. Главы города Норильска</w:t>
        <w:tab/>
        <w:tab/>
        <w:tab/>
        <w:t xml:space="preserve">        </w:t>
        <w:tab/>
        <w:tab/>
        <w:tab/>
        <w:tab/>
        <w:t xml:space="preserve">     </w:t>
        <w:tab/>
        <w:tab/>
        <w:t>А.В. Мал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left" w:pos="54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icrosoft Himalay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Microsoft Himalay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pacing w:val="-4"/>
      <w:szCs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4">
    <w:name w:val="Заголовок 4 Знак"/>
    <w:qFormat/>
    <w:rPr>
      <w:rFonts w:ascii="Cambria" w:hAnsi="Cambria" w:eastAsia="Times New Roman" w:cs="Microsoft Himalaya"/>
      <w:b/>
      <w:bCs/>
      <w:i/>
      <w:iCs/>
      <w:color w:val="4F81BD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a1">
    <w:name w:val="заголовоTea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spacing w:val="-3"/>
      <w:sz w:val="25"/>
      <w:szCs w:val="20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05:00Z</dcterms:created>
  <dc:creator>User</dc:creator>
  <dc:description/>
  <cp:keywords/>
  <dc:language>en-US</dc:language>
  <cp:lastModifiedBy>Грицюк Марина Геннадьевна</cp:lastModifiedBy>
  <cp:lastPrinted>2018-06-19T15:24:00Z</cp:lastPrinted>
  <dcterms:modified xsi:type="dcterms:W3CDTF">2018-06-20T04:01:00Z</dcterms:modified>
  <cp:revision>8</cp:revision>
  <dc:subject/>
  <dc:title/>
</cp:coreProperties>
</file>